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-124460</wp:posOffset>
                </wp:positionV>
                <wp:extent cx="643890" cy="581660"/>
                <wp:effectExtent l="5080" t="5080" r="1042035" b="916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581760"/>
                        </a:xfrm>
                        <a:prstGeom prst="wedgeRoundRectCallout">
                          <a:avLst>
                            <a:gd name="adj1" fmla="val 207592"/>
                            <a:gd name="adj2" fmla="val 202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Move to previous person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.45pt;margin-top:-9.8pt;width:50.65pt;height:4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Move to previous per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685</wp:posOffset>
                </wp:positionH>
                <wp:positionV relativeFrom="paragraph">
                  <wp:posOffset>-124460</wp:posOffset>
                </wp:positionV>
                <wp:extent cx="478155" cy="374015"/>
                <wp:effectExtent l="5715" t="5715" r="168275" b="1039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374040"/>
                        </a:xfrm>
                        <a:prstGeom prst="wedgeRoundRectCallout">
                          <a:avLst>
                            <a:gd name="adj1" fmla="val 79481"/>
                            <a:gd name="adj2" fmla="val 321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Name List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55pt;margin-top:-9.8pt;width:37.6pt;height:2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Name L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9185</wp:posOffset>
                </wp:positionH>
                <wp:positionV relativeFrom="paragraph">
                  <wp:posOffset>-124460</wp:posOffset>
                </wp:positionV>
                <wp:extent cx="591820" cy="374015"/>
                <wp:effectExtent l="5080" t="5715" r="27940" b="11004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74040"/>
                        </a:xfrm>
                        <a:prstGeom prst="wedgeRoundRectCallout">
                          <a:avLst>
                            <a:gd name="adj1" fmla="val 17810"/>
                            <a:gd name="adj2" fmla="val 33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Marriage List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55pt;margin-top:-9.8pt;width:46.55pt;height:2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Marriage L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4825</wp:posOffset>
                </wp:positionH>
                <wp:positionV relativeFrom="paragraph">
                  <wp:posOffset>-124460</wp:posOffset>
                </wp:positionV>
                <wp:extent cx="591820" cy="374015"/>
                <wp:effectExtent l="5080" t="5715" r="27940" b="11220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74040"/>
                        </a:xfrm>
                        <a:prstGeom prst="wedgeRoundRectCallout">
                          <a:avLst>
                            <a:gd name="adj1" fmla="val -38305"/>
                            <a:gd name="adj2" fmla="val 343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Add New Person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75pt;margin-top:-9.8pt;width:46.55pt;height:2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Add New Per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5405</wp:posOffset>
                </wp:positionH>
                <wp:positionV relativeFrom="paragraph">
                  <wp:posOffset>83185</wp:posOffset>
                </wp:positionV>
                <wp:extent cx="935355" cy="581660"/>
                <wp:effectExtent l="912495" t="5080" r="27305" b="11036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581760"/>
                        </a:xfrm>
                        <a:prstGeom prst="wedgeRoundRectCallout">
                          <a:avLst>
                            <a:gd name="adj1" fmla="val -147078"/>
                            <a:gd name="adj2" fmla="val 235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Pedigree Chart of Selected Person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15pt;margin-top:6.55pt;width:73.6pt;height:4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Pedigree Chart of Selected Per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6810</wp:posOffset>
                </wp:positionH>
                <wp:positionV relativeFrom="paragraph">
                  <wp:posOffset>83185</wp:posOffset>
                </wp:positionV>
                <wp:extent cx="935355" cy="581660"/>
                <wp:effectExtent l="445135" t="5080" r="27305" b="1061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581760"/>
                        </a:xfrm>
                        <a:prstGeom prst="wedgeRoundRectCallout">
                          <a:avLst>
                            <a:gd name="adj1" fmla="val -97046"/>
                            <a:gd name="adj2" fmla="val 22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Index List of all persons in your file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3pt;margin-top:6.55pt;width:73.6pt;height:4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Index List of all persons in your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0290</wp:posOffset>
                </wp:positionH>
                <wp:positionV relativeFrom="paragraph">
                  <wp:posOffset>83185</wp:posOffset>
                </wp:positionV>
                <wp:extent cx="1184275" cy="581660"/>
                <wp:effectExtent l="797560" t="5080" r="27305" b="10826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581760"/>
                        </a:xfrm>
                        <a:prstGeom prst="wedgeRoundRectCallout">
                          <a:avLst>
                            <a:gd name="adj1" fmla="val -116972"/>
                            <a:gd name="adj2" fmla="val 231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Research guidance for current selected person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7pt;margin-top:6.55pt;width:93.2pt;height:4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Research guidance for current selected per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140</wp:posOffset>
                </wp:positionH>
                <wp:positionV relativeFrom="paragraph">
                  <wp:posOffset>155575</wp:posOffset>
                </wp:positionV>
                <wp:extent cx="478155" cy="436245"/>
                <wp:effectExtent l="5715" t="5715" r="697865" b="1165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436320"/>
                        </a:xfrm>
                        <a:prstGeom prst="wedgeRoundRectCallout">
                          <a:avLst>
                            <a:gd name="adj1" fmla="val 190240"/>
                            <a:gd name="adj2" fmla="val 311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Family Tab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2pt;margin-top:12.25pt;width:37.6pt;height:3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Family Ta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54785</wp:posOffset>
            </wp:positionH>
            <wp:positionV relativeFrom="paragraph">
              <wp:posOffset>108585</wp:posOffset>
            </wp:positionV>
            <wp:extent cx="5943600" cy="412496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55880</wp:posOffset>
                </wp:positionV>
                <wp:extent cx="883285" cy="581660"/>
                <wp:effectExtent l="5715" t="5080" r="58102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581760"/>
                        </a:xfrm>
                        <a:prstGeom prst="wedgeRoundRectCallout">
                          <a:avLst>
                            <a:gd name="adj1" fmla="val 113046"/>
                            <a:gd name="adj2" fmla="val 43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Go to preferred startup family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4.4pt;width:69.5pt;height:4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Go to preferred startup fami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69785</wp:posOffset>
                </wp:positionH>
                <wp:positionV relativeFrom="paragraph">
                  <wp:posOffset>4534535</wp:posOffset>
                </wp:positionV>
                <wp:extent cx="1839595" cy="757555"/>
                <wp:effectExtent l="5715" t="5715" r="2730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757440"/>
                        </a:xfrm>
                        <a:prstGeom prst="wedgeRoundRectCallout">
                          <a:avLst>
                            <a:gd name="adj1" fmla="val -12925"/>
                            <a:gd name="adj2" fmla="val -46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SINGLE click any name to make them the ‘Selected’ pers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OR Right Click to edit details about them.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55pt;margin-top:357.05pt;width:144.8pt;height:5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SINGLE click any name to make them the ‘Selected’ perso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OR Right Click to edit details about the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4780</wp:posOffset>
                </wp:positionH>
                <wp:positionV relativeFrom="paragraph">
                  <wp:posOffset>1791335</wp:posOffset>
                </wp:positionV>
                <wp:extent cx="1454150" cy="581660"/>
                <wp:effectExtent l="5080" t="5080" r="934085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581760"/>
                        </a:xfrm>
                        <a:prstGeom prst="wedgeRoundRectCallout">
                          <a:avLst>
                            <a:gd name="adj1" fmla="val 112620"/>
                            <a:gd name="adj2" fmla="val -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Current Mal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(Selecte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Double Click to open his Information Screen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4pt;margin-top:141.05pt;width:114.45pt;height:4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Current Mal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(Selected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Double Click to open his Information Scre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</wp:posOffset>
                </wp:positionH>
                <wp:positionV relativeFrom="paragraph">
                  <wp:posOffset>1313180</wp:posOffset>
                </wp:positionV>
                <wp:extent cx="820420" cy="332105"/>
                <wp:effectExtent l="5080" t="5715" r="695960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332280"/>
                        </a:xfrm>
                        <a:prstGeom prst="wedgeRoundRectCallout">
                          <a:avLst>
                            <a:gd name="adj1" fmla="val 131967"/>
                            <a:gd name="adj2" fmla="val -29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His Parent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45pt;margin-top:103.4pt;width:64.55pt;height:2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His Par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715</wp:posOffset>
                </wp:positionH>
                <wp:positionV relativeFrom="paragraph">
                  <wp:posOffset>3621405</wp:posOffset>
                </wp:positionV>
                <wp:extent cx="820420" cy="425450"/>
                <wp:effectExtent l="5080" t="289560" r="905510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425520"/>
                        </a:xfrm>
                        <a:prstGeom prst="wedgeRoundRectCallout">
                          <a:avLst>
                            <a:gd name="adj1" fmla="val 157199"/>
                            <a:gd name="adj2" fmla="val -117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Children of this Couple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45pt;margin-top:285.15pt;width:64.55pt;height: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Children of this Coup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8250</wp:posOffset>
                </wp:positionH>
                <wp:positionV relativeFrom="paragraph">
                  <wp:posOffset>1718310</wp:posOffset>
                </wp:positionV>
                <wp:extent cx="1360805" cy="592455"/>
                <wp:effectExtent l="436880" t="5715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592560"/>
                        </a:xfrm>
                        <a:prstGeom prst="wedgeRoundRectCallout">
                          <a:avLst>
                            <a:gd name="adj1" fmla="val -80050"/>
                            <a:gd name="adj2" fmla="val -17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Current Female Double Click to open her Information Screen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5pt;margin-top:135.3pt;width:107.1pt;height:46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Current Female Double Click to open her Information Scre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715</wp:posOffset>
                </wp:positionH>
                <wp:positionV relativeFrom="paragraph">
                  <wp:posOffset>2466340</wp:posOffset>
                </wp:positionV>
                <wp:extent cx="820420" cy="425450"/>
                <wp:effectExtent l="5080" t="5080" r="80010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425520"/>
                        </a:xfrm>
                        <a:prstGeom prst="wedgeRoundRectCallout">
                          <a:avLst>
                            <a:gd name="adj1" fmla="val 144583"/>
                            <a:gd name="adj2" fmla="val 7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Other spouse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45pt;margin-top:194.2pt;width:64.55pt;height: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Other spou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715</wp:posOffset>
                </wp:positionH>
                <wp:positionV relativeFrom="paragraph">
                  <wp:posOffset>2986405</wp:posOffset>
                </wp:positionV>
                <wp:extent cx="820420" cy="425450"/>
                <wp:effectExtent l="5080" t="227330" r="1082040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425520"/>
                        </a:xfrm>
                        <a:prstGeom prst="wedgeRoundRectCallout">
                          <a:avLst>
                            <a:gd name="adj1" fmla="val 178791"/>
                            <a:gd name="adj2" fmla="val -102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Brothers &amp; Sister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45pt;margin-top:235.15pt;width:64.55pt;height: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Brothers &amp; Sist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347210</wp:posOffset>
                </wp:positionV>
                <wp:extent cx="1569085" cy="415925"/>
                <wp:effectExtent l="5715" t="231775" r="2730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415800"/>
                        </a:xfrm>
                        <a:prstGeom prst="wedgeRoundRectCallout">
                          <a:avLst>
                            <a:gd name="adj1" fmla="val -9166"/>
                            <a:gd name="adj2" fmla="val -103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Information and tips about item under the cursor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5pt;margin-top:342.3pt;width:123.5pt;height:3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Information and tips about item under the curs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8405</wp:posOffset>
                </wp:positionH>
                <wp:positionV relativeFrom="paragraph">
                  <wp:posOffset>3536950</wp:posOffset>
                </wp:positionV>
                <wp:extent cx="603250" cy="394970"/>
                <wp:effectExtent l="184785" t="558800" r="27940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394920"/>
                        </a:xfrm>
                        <a:prstGeom prst="wedgeRoundRectCallout">
                          <a:avLst>
                            <a:gd name="adj1" fmla="val -79893"/>
                            <a:gd name="adj2" fmla="val -19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Marriage Info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5pt;margin-top:278.5pt;width:47.45pt;height:3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Marriage Inf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3536950</wp:posOffset>
                </wp:positionV>
                <wp:extent cx="603250" cy="394970"/>
                <wp:effectExtent l="5080" t="558800" r="14795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394920"/>
                        </a:xfrm>
                        <a:prstGeom prst="wedgeRoundRectCallout">
                          <a:avLst>
                            <a:gd name="adj1" fmla="val 70000"/>
                            <a:gd name="adj2" fmla="val -19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Marriage Source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78.5pt;width:47.45pt;height:3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Marriage Sour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79845</wp:posOffset>
                </wp:positionH>
                <wp:positionV relativeFrom="paragraph">
                  <wp:posOffset>3536950</wp:posOffset>
                </wp:positionV>
                <wp:extent cx="603250" cy="394970"/>
                <wp:effectExtent l="5080" t="546735" r="27940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394920"/>
                        </a:xfrm>
                        <a:prstGeom prst="wedgeRoundRectCallout">
                          <a:avLst>
                            <a:gd name="adj1" fmla="val -629"/>
                            <a:gd name="adj2" fmla="val -187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Marriage Event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35pt;margin-top:278.5pt;width:47.45pt;height:3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Marriage Ev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75805</wp:posOffset>
                </wp:positionH>
                <wp:positionV relativeFrom="paragraph">
                  <wp:posOffset>3536950</wp:posOffset>
                </wp:positionV>
                <wp:extent cx="603250" cy="394970"/>
                <wp:effectExtent l="226060" t="537845" r="2794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394920"/>
                        </a:xfrm>
                        <a:prstGeom prst="wedgeRoundRectCallout">
                          <a:avLst>
                            <a:gd name="adj1" fmla="val -86736"/>
                            <a:gd name="adj2" fmla="val -185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Marriage Note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15pt;margin-top:278.5pt;width:47.45pt;height:3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Marriage No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5310</wp:posOffset>
                </wp:positionH>
                <wp:positionV relativeFrom="paragraph">
                  <wp:posOffset>4472305</wp:posOffset>
                </wp:positionV>
                <wp:extent cx="499110" cy="238760"/>
                <wp:effectExtent l="5080" t="397510" r="2794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38680"/>
                        </a:xfrm>
                        <a:prstGeom prst="wedgeRoundRectCallout">
                          <a:avLst>
                            <a:gd name="adj1" fmla="val -15393"/>
                            <a:gd name="adj2" fmla="val -203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Alarm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3pt;margin-top:352.15pt;width:39.25pt;height:1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Ala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5430</wp:posOffset>
                </wp:positionH>
                <wp:positionV relativeFrom="paragraph">
                  <wp:posOffset>2227580</wp:posOffset>
                </wp:positionV>
                <wp:extent cx="499110" cy="238760"/>
                <wp:effectExtent l="5080" t="5080" r="27940" b="276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38680"/>
                        </a:xfrm>
                        <a:prstGeom prst="wedgeRoundRectCallout">
                          <a:avLst>
                            <a:gd name="adj1" fmla="val -13356"/>
                            <a:gd name="adj2" fmla="val 148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ource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175.4pt;width:39.25pt;height:1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Sour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227580</wp:posOffset>
                </wp:positionV>
                <wp:extent cx="499110" cy="238760"/>
                <wp:effectExtent l="5080" t="5080" r="27940" b="276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38680"/>
                        </a:xfrm>
                        <a:prstGeom prst="wedgeRoundRectCallout">
                          <a:avLst>
                            <a:gd name="adj1" fmla="val -13356"/>
                            <a:gd name="adj2" fmla="val 148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Note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75.4pt;width:39.25pt;height:1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No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715</wp:posOffset>
                </wp:positionH>
                <wp:positionV relativeFrom="paragraph">
                  <wp:posOffset>928370</wp:posOffset>
                </wp:positionV>
                <wp:extent cx="478155" cy="208280"/>
                <wp:effectExtent l="5715" t="5080" r="798195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208440"/>
                        </a:xfrm>
                        <a:prstGeom prst="wedgeRoundRectCallout">
                          <a:avLst>
                            <a:gd name="adj1" fmla="val 212018"/>
                            <a:gd name="adj2" fmla="val -17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Tab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45pt;margin-top:73.1pt;width:37.6pt;height:1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Tab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12585</wp:posOffset>
                </wp:positionH>
                <wp:positionV relativeFrom="paragraph">
                  <wp:posOffset>1136650</wp:posOffset>
                </wp:positionV>
                <wp:extent cx="820420" cy="332105"/>
                <wp:effectExtent l="502285" t="5715" r="27940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332280"/>
                        </a:xfrm>
                        <a:prstGeom prst="wedgeRoundRectCallout">
                          <a:avLst>
                            <a:gd name="adj1" fmla="val -111143"/>
                            <a:gd name="adj2" fmla="val 26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Her Parent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55pt;margin-top:89.5pt;width:64.55pt;height:2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Her Par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40980</wp:posOffset>
                </wp:positionH>
                <wp:positionV relativeFrom="paragraph">
                  <wp:posOffset>1193165</wp:posOffset>
                </wp:positionV>
                <wp:extent cx="1078865" cy="46545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36.65pt;mso-wrap-distance-left:9.05pt;mso-wrap-distance-right:9.05pt;mso-wrap-distance-top:0pt;mso-wrap-distance-bottom:0pt;margin-top:93.95pt;mso-position-vertical-relative:text;margin-left:6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40980</wp:posOffset>
                </wp:positionH>
                <wp:positionV relativeFrom="paragraph">
                  <wp:posOffset>1722755</wp:posOffset>
                </wp:positionV>
                <wp:extent cx="1078865" cy="10795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le / Fem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85pt;mso-wrap-distance-left:9.05pt;mso-wrap-distance-right:9.05pt;mso-wrap-distance-top:0pt;mso-wrap-distance-bottom:0pt;margin-top:135.65pt;mso-position-vertical-relative:text;margin-left:6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le / 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40980</wp:posOffset>
                </wp:positionH>
                <wp:positionV relativeFrom="paragraph">
                  <wp:posOffset>2845435</wp:posOffset>
                </wp:positionV>
                <wp:extent cx="1078865" cy="28892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tionsh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22.75pt;mso-wrap-distance-left:9.05pt;mso-wrap-distance-right:9.05pt;mso-wrap-distance-top:0pt;mso-wrap-distance-bottom:0pt;margin-top:224.05pt;mso-position-vertical-relative:text;margin-left:6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tion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40980</wp:posOffset>
                </wp:positionH>
                <wp:positionV relativeFrom="paragraph">
                  <wp:posOffset>3187700</wp:posOffset>
                </wp:positionV>
                <wp:extent cx="1078865" cy="5803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fsp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45.7pt;mso-wrap-distance-left:9.05pt;mso-wrap-distance-right:9.05pt;mso-wrap-distance-top:0pt;mso-wrap-distance-bottom:0pt;margin-top:251pt;mso-position-vertical-relative:text;margin-left:6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fsp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1945</wp:posOffset>
                </wp:positionH>
                <wp:positionV relativeFrom="paragraph">
                  <wp:posOffset>4835525</wp:posOffset>
                </wp:positionV>
                <wp:extent cx="2047240" cy="45656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Legacy Main Sc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35.95pt;mso-wrap-distance-left:9.05pt;mso-wrap-distance-right:9.05pt;mso-wrap-distance-top:0pt;mso-wrap-distance-bottom:0pt;margin-top:380.75pt;mso-position-vertical-relative:text;margin-left:-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Legacy Main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571500</wp:posOffset>
            </wp:positionV>
            <wp:extent cx="5943600" cy="4384675"/>
            <wp:effectExtent l="0" t="0" r="0" b="0"/>
            <wp:wrapNone/>
            <wp:docPr id="3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5575</wp:posOffset>
                </wp:positionH>
                <wp:positionV relativeFrom="paragraph">
                  <wp:posOffset>4551045</wp:posOffset>
                </wp:positionV>
                <wp:extent cx="1146810" cy="842010"/>
                <wp:effectExtent l="5080" t="767715" r="27940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42040"/>
                        </a:xfrm>
                        <a:prstGeom prst="wedgeRoundRectCallout">
                          <a:avLst>
                            <a:gd name="adj1" fmla="val -19490"/>
                            <a:gd name="adj2" fmla="val -138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Already saved facts and event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To edit, either double click or use the Edit button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5pt;margin-top:358.35pt;width:90.25pt;height:6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Already saved facts and events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To edit, either double click or use the Edit butt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63815</wp:posOffset>
                </wp:positionH>
                <wp:positionV relativeFrom="paragraph">
                  <wp:posOffset>2088515</wp:posOffset>
                </wp:positionV>
                <wp:extent cx="960120" cy="436880"/>
                <wp:effectExtent l="504825" t="5080" r="27940" b="1885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437040"/>
                        </a:xfrm>
                        <a:prstGeom prst="wedgeRoundRectCallout">
                          <a:avLst>
                            <a:gd name="adj1" fmla="val -102250"/>
                            <a:gd name="adj2" fmla="val 86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Add a new fact or event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45pt;margin-top:164.45pt;width:75.55pt;height:3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Add a new fact or ev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265</wp:posOffset>
                </wp:positionH>
                <wp:positionV relativeFrom="paragraph">
                  <wp:posOffset>2306955</wp:posOffset>
                </wp:positionV>
                <wp:extent cx="960120" cy="300990"/>
                <wp:effectExtent l="5080" t="5080" r="413385" b="5010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00960"/>
                        </a:xfrm>
                        <a:prstGeom prst="wedgeRoundRectCallout">
                          <a:avLst>
                            <a:gd name="adj1" fmla="val 90342"/>
                            <a:gd name="adj2" fmla="val 207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vent Category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5pt;margin-top:181.65pt;width:75.55pt;height:2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Event Catego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0440</wp:posOffset>
                </wp:positionH>
                <wp:positionV relativeFrom="paragraph">
                  <wp:posOffset>4073525</wp:posOffset>
                </wp:positionV>
                <wp:extent cx="1194435" cy="415290"/>
                <wp:effectExtent l="5715" t="579120" r="125095" b="279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15440"/>
                        </a:xfrm>
                        <a:prstGeom prst="wedgeRoundRectCallout">
                          <a:avLst>
                            <a:gd name="adj1" fmla="val 57175"/>
                            <a:gd name="adj2" fmla="val -183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 = There is source documentation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pt;margin-top:320.75pt;width:94pt;height:32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S = There is source document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29500</wp:posOffset>
                </wp:positionH>
                <wp:positionV relativeFrom="paragraph">
                  <wp:posOffset>4073525</wp:posOffset>
                </wp:positionV>
                <wp:extent cx="1194435" cy="415290"/>
                <wp:effectExtent l="1134110" t="778510" r="27305" b="279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15440"/>
                        </a:xfrm>
                        <a:prstGeom prst="wedgeRoundRectCallout">
                          <a:avLst>
                            <a:gd name="adj1" fmla="val -144685"/>
                            <a:gd name="adj2" fmla="val -236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+ = There are photos or scan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20.75pt;width:94pt;height:32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+ = There are photos or sca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63815</wp:posOffset>
                </wp:positionH>
                <wp:positionV relativeFrom="paragraph">
                  <wp:posOffset>3148330</wp:posOffset>
                </wp:positionV>
                <wp:extent cx="960120" cy="353695"/>
                <wp:effectExtent l="481965" t="5715" r="27940" b="27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53520"/>
                        </a:xfrm>
                        <a:prstGeom prst="wedgeRoundRectCallout">
                          <a:avLst>
                            <a:gd name="adj1" fmla="val -100064"/>
                            <a:gd name="adj2" fmla="val -42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DNA record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45pt;margin-top:247.9pt;width:75.55pt;height:2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DNA recor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0710</wp:posOffset>
                </wp:positionH>
                <wp:positionV relativeFrom="paragraph">
                  <wp:posOffset>4956175</wp:posOffset>
                </wp:positionV>
                <wp:extent cx="748030" cy="290830"/>
                <wp:effectExtent l="5080" t="776605" r="27940" b="279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290880"/>
                        </a:xfrm>
                        <a:prstGeom prst="wedgeRoundRectCallout">
                          <a:avLst>
                            <a:gd name="adj1" fmla="val 48981"/>
                            <a:gd name="adj2" fmla="val -31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Use it!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3pt;margin-top:390.25pt;width:58.85pt;height:2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Use i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6945</wp:posOffset>
                </wp:positionH>
                <wp:positionV relativeFrom="paragraph">
                  <wp:posOffset>93345</wp:posOffset>
                </wp:positionV>
                <wp:extent cx="659130" cy="478155"/>
                <wp:effectExtent l="5080" t="5715" r="424815" b="5937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478080"/>
                        </a:xfrm>
                        <a:prstGeom prst="wedgeRoundRectCallout">
                          <a:avLst>
                            <a:gd name="adj1" fmla="val 110402"/>
                            <a:gd name="adj2" fmla="val 168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Add / Edit Note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35pt;margin-top:7.35pt;width:51.85pt;height:37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Add / Edit No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9740</wp:posOffset>
                </wp:positionH>
                <wp:positionV relativeFrom="paragraph">
                  <wp:posOffset>-10160</wp:posOffset>
                </wp:positionV>
                <wp:extent cx="749300" cy="581660"/>
                <wp:effectExtent l="5080" t="5080" r="27940" b="6089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581760"/>
                        </a:xfrm>
                        <a:prstGeom prst="wedgeRoundRectCallout">
                          <a:avLst>
                            <a:gd name="adj1" fmla="val 18981"/>
                            <a:gd name="adj2" fmla="val 145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Add Pictures, Audio, Video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2pt;margin-top:-0.8pt;width:58.95pt;height:4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Add Pictures, Audio, Vide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2385</wp:posOffset>
                </wp:positionH>
                <wp:positionV relativeFrom="paragraph">
                  <wp:posOffset>-10160</wp:posOffset>
                </wp:positionV>
                <wp:extent cx="749300" cy="581660"/>
                <wp:effectExtent l="17780" t="5080" r="27940" b="6553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581760"/>
                        </a:xfrm>
                        <a:prstGeom prst="wedgeRoundRectCallout">
                          <a:avLst>
                            <a:gd name="adj1" fmla="val -51777"/>
                            <a:gd name="adj2" fmla="val 158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Add / Edit Source Citation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55pt;margin-top:-0.8pt;width:58.95pt;height:4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Add / Edit Source Cita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80200</wp:posOffset>
                </wp:positionH>
                <wp:positionV relativeFrom="paragraph">
                  <wp:posOffset>-10160</wp:posOffset>
                </wp:positionV>
                <wp:extent cx="749300" cy="581660"/>
                <wp:effectExtent l="28575" t="5080" r="27940" b="10598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581760"/>
                        </a:xfrm>
                        <a:prstGeom prst="wedgeRoundRectCallout">
                          <a:avLst>
                            <a:gd name="adj1" fmla="val -53134"/>
                            <a:gd name="adj2" fmla="val 227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Master Locations List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pt;margin-top:-0.8pt;width:58.95pt;height:4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Master Locations L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99960</wp:posOffset>
                </wp:positionH>
                <wp:positionV relativeFrom="paragraph">
                  <wp:posOffset>4956175</wp:posOffset>
                </wp:positionV>
                <wp:extent cx="1116965" cy="581660"/>
                <wp:effectExtent l="350520" t="725805" r="27305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581760"/>
                        </a:xfrm>
                        <a:prstGeom prst="wedgeRoundRectCallout">
                          <a:avLst>
                            <a:gd name="adj1" fmla="val -80925"/>
                            <a:gd name="adj2" fmla="val -17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How this person is to be displayed on reports and charts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8pt;margin-top:390.25pt;width:87.9pt;height:4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How this person is to be displayed on reports and cha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4875</wp:posOffset>
                </wp:positionH>
                <wp:positionV relativeFrom="paragraph">
                  <wp:posOffset>-10160</wp:posOffset>
                </wp:positionV>
                <wp:extent cx="514985" cy="478155"/>
                <wp:effectExtent l="112395" t="5715" r="27305" b="7378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78080"/>
                        </a:xfrm>
                        <a:prstGeom prst="wedgeRoundRectCallout">
                          <a:avLst>
                            <a:gd name="adj1" fmla="val -70712"/>
                            <a:gd name="adj2" fmla="val 1990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dit To Do List</w:t>
                            </w:r>
                          </w:p>
                        </w:txbxContent>
                      </wps:txbx>
                      <wps:bodyPr lIns="1764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25pt;margin-top:-0.8pt;width:40.5pt;height:37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Edit To Do L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9545</wp:posOffset>
                </wp:positionH>
                <wp:positionV relativeFrom="paragraph">
                  <wp:posOffset>5732145</wp:posOffset>
                </wp:positionV>
                <wp:extent cx="3110230" cy="45656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Individuals Information  Sc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35.95pt;mso-wrap-distance-left:9.05pt;mso-wrap-distance-right:9.05pt;mso-wrap-distance-top:0pt;mso-wrap-distance-bottom:0pt;margin-top:451.3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Individuals Information 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gacy Genealogy Hand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2:30:00Z</dcterms:created>
  <dc:creator>Keith</dc:creator>
  <dc:description/>
  <dc:language>en-US</dc:language>
  <cp:lastModifiedBy>Keith</cp:lastModifiedBy>
  <dcterms:modified xsi:type="dcterms:W3CDTF">2012-11-18T00:10:00Z</dcterms:modified>
  <cp:revision>6</cp:revision>
  <dc:subject/>
  <dc:title/>
</cp:coreProperties>
</file>